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JETO É NA PRÁTICA QUE SE APREN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Calibri" w:cs="Arial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 xml:space="preserve">1. Identificação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75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rFonts w:eastAsia="Calibri" w:cs="Arial" w:ascii="Arial" w:hAnsi="Arial"/>
                <w:sz w:val="30"/>
                <w:szCs w:val="30"/>
              </w:rPr>
              <w:t>Nome da Escola:  Ceep Márcio Elias Nery                                   Local (</w:t>
            </w:r>
            <w:r>
              <w:rPr>
                <w:rFonts w:eastAsia="Calibri" w:cs="Arial" w:ascii="Arial" w:hAnsi="Arial"/>
                <w:i/>
                <w:sz w:val="30"/>
                <w:szCs w:val="30"/>
              </w:rPr>
              <w:t>cidade/estado</w:t>
            </w:r>
            <w:r>
              <w:rPr>
                <w:rFonts w:eastAsia="Calibri" w:cs="Arial" w:ascii="Arial" w:hAnsi="Arial"/>
                <w:sz w:val="30"/>
                <w:szCs w:val="30"/>
              </w:rPr>
              <w:t>):Camapuã/MS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rFonts w:eastAsia="Calibri" w:cs="Arial" w:ascii="Arial" w:hAnsi="Arial"/>
                <w:sz w:val="30"/>
                <w:szCs w:val="30"/>
              </w:rPr>
              <w:t xml:space="preserve">Série:    1º Ano A/B ;2º Ano A; 3º Ano A                              Número de alunos:  74 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0"/>
                <w:szCs w:val="30"/>
              </w:rPr>
            </w:pPr>
            <w:r>
              <w:rPr>
                <w:rFonts w:eastAsia="Calibri" w:cs="Arial" w:ascii="Arial" w:hAnsi="Arial"/>
                <w:sz w:val="30"/>
                <w:szCs w:val="30"/>
              </w:rPr>
              <w:t xml:space="preserve">Professores envolvidos:  Juliana  Sassi, Jusciene  Gonçalves  Pereira , Leonardo  Abílio Correa de Brito e Raquel Pereira da Silva Lopes </w:t>
            </w:r>
          </w:p>
          <w:p>
            <w:pPr>
              <w:pStyle w:val="Normal"/>
              <w:rPr>
                <w:rFonts w:ascii="Arial" w:hAnsi="Arial" w:eastAsia="Calibri" w:cs="Arial"/>
                <w:sz w:val="30"/>
                <w:szCs w:val="30"/>
              </w:rPr>
            </w:pPr>
            <w:r>
              <w:rPr>
                <w:rFonts w:eastAsia="Calibri"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2. Problemática a ser estudada / Definição do Te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ncidência  de terras erodidas no município de Camapuã/MS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r que existem tantas áreas erodidas no município?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que fazer para  resolver o problema da erosão?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mo evitar que outras áreas  sofram  com a incidência da erosão?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3. Justificativ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E36C0A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Tendo em vista a existência de terras erodidas em nossa região e estando conscientes da importância ambiental da recuperação de áreas degradadas e da preservação do meio ambiente, é necessário que haja um estudo sobre esse fenômeno analisando causas e conseqüências do mesmo, além da proposição de atitudes que possam promover a revitalização dos terrenos e o restabelecimento do equilíbrio ambiental local, objetivando diminuir ou até mesmo evitar a propagação futura desse tipo de dano ambiental 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4. Objetivo (s) de aprendizagem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Construir ações em que a Ciência Geográfica possa ser trabalhada na prática, propiciando aos estudantes a oportunidade de associar a teoria detalhada em sala com a prática da pesquisa investigativa in loco.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Compreensão do significado do termo erosão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5. Disciplinas envolvidas/Conteú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15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0"/>
                <w:szCs w:val="30"/>
              </w:rPr>
              <w:t xml:space="preserve">Língua Portuguesa – Textos multimodais; poemas;   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Geografia-Relevo  mundial, nacional e local;  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Topografia e Manejo de Solo- Causas e consequências da degradação do meio ambiente-Erosão 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 xml:space="preserve">Quais Conceitos? (por ex: Língua portuguesa: diferentes tipo de gêneros textuais)  </w:t>
      </w:r>
    </w:p>
    <w:p>
      <w:pPr>
        <w:pStyle w:val="Normal"/>
        <w:rPr>
          <w:rFonts w:ascii="Arial" w:hAnsi="Arial" w:cs="Arial"/>
          <w:i/>
          <w:i/>
          <w:color w:val="000080"/>
          <w:sz w:val="30"/>
          <w:szCs w:val="30"/>
        </w:rPr>
      </w:pPr>
      <w:r>
        <w:rPr>
          <w:rFonts w:cs="Arial" w:ascii="Arial" w:hAnsi="Arial"/>
          <w:i/>
          <w:color w:val="00008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6. Produt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mpreensão do significado do termo erosão , conhecendo suas causas e consequências.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nstruir a dimensão dos problemas causadas pelo processo erosivo através da construção de gráficos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7. Metodologia / Procedimentos / Cronogra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Questionamento por parte dos alunos sobre o tema;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-Palestra com Engenheiro Agrônomo e Mestre Juscinei Fernandes  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Aulas explicativa , apresentação de imagens sobre erosão e atividades escritas relacionadas à palestra;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Pesquisa na STE sobre a quantidade de áreas degradadas no Brasil e no Mato Grosso do Sul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-Visita de campo para análise   dos problemas ambientais locais ,descrevendo isso por meio de relatórios ;</w:t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Elaboração de textos multimodais  e poemas 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onfecção de cartazes com imagens das paisagens encontradas na visita de campo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riação de animação com exemplos de tipos de erosão no aplicativo Scratch 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Elaboração de questionário e entrevista com Engenheiros Agrônomos da cidade 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Relatórios feitos pelos alunos sobre  o meio em que residem e a situação do ambiente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8. Recursos a serem utilizados (tecnológicos ou não)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Livro didático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Data Show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aixa de som amplificador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Microfone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Ste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Aula Prátic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Máquina fotográfic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Filmador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Alunos e professores com vestimentas adequada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Ônibus(transporte)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Lanche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artaze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Scratch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9. Registro do processo</w:t>
      </w:r>
      <w:r>
        <w:rPr>
          <w:rFonts w:cs="Arial" w:ascii="Arial" w:hAnsi="Arial"/>
          <w:b/>
          <w:i/>
          <w:color w:val="000080"/>
          <w:sz w:val="30"/>
          <w:szCs w:val="30"/>
        </w:rPr>
        <w:t xml:space="preserve">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A melhor entrevista e melhor animação serão publicadas no Facebook  e Blog  da escola e no  site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30"/>
                  <w:szCs w:val="30"/>
                </w:rPr>
                <w:t>www.infocoms.com.br</w:t>
              </w:r>
            </w:hyperlink>
            <w:r>
              <w:rPr>
                <w:rFonts w:cs="Arial" w:ascii="Arial" w:hAnsi="Arial"/>
                <w:b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30"/>
          <w:szCs w:val="30"/>
        </w:rPr>
      </w:pPr>
      <w:r>
        <w:rPr>
          <w:rFonts w:cs="Arial" w:ascii="Arial" w:hAnsi="Arial"/>
          <w:b/>
          <w:color w:val="00008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10. Avaliação e Resultad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Desenvolvimento das atividades em sala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Elaboração dos textos multimodais  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Criação dos poema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Relatório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Entrevistas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Animações no Scratch . 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11. Divulgação / Socialização do Projeto realizado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Blog da escola ;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Facebook da escola.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Evento de finalização do Projeto no pátio da escola.</w:t>
            </w:r>
          </w:p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30"/>
          <w:szCs w:val="30"/>
        </w:rPr>
      </w:pPr>
      <w:r>
        <w:rPr>
          <w:rFonts w:cs="Arial" w:ascii="Arial" w:hAnsi="Arial"/>
          <w:i/>
          <w:color w:val="0066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6600"/>
          <w:sz w:val="30"/>
          <w:szCs w:val="30"/>
        </w:rPr>
      </w:pPr>
      <w:r>
        <w:rPr>
          <w:rFonts w:cs="Arial" w:ascii="Arial" w:hAnsi="Arial"/>
          <w:b/>
          <w:i/>
          <w:color w:val="0066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30"/>
          <w:szCs w:val="30"/>
        </w:rPr>
      </w:pPr>
      <w:r>
        <w:rPr>
          <w:rFonts w:cs="Arial" w:ascii="Arial" w:hAnsi="Arial"/>
          <w:b/>
          <w:color w:val="006600"/>
          <w:sz w:val="30"/>
          <w:szCs w:val="30"/>
        </w:rPr>
        <w:t>12. Referências Bibliográfica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  <w:shd w:fill="FFFFFF" w:val="clear"/>
              </w:rPr>
              <w:t xml:space="preserve">O Médico da Terra: Disponível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 xml:space="preserve">em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shd w:fill="FFFFFF" w:val="clear"/>
                </w:rPr>
                <w:t>http://revistagloborural.globo.com/GloboRural/0,6993,EEC1702242-1641,00.html</w:t>
              </w:r>
            </w:hyperlink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. Acesso em 22 de março de 201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 xml:space="preserve">Recuperação de Solos Degradados Pela Agricultura. Disponível em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shd w:fill="FFFFFF" w:val="clear"/>
                </w:rPr>
                <w:t>http://www.infobibos.com/artigos/2006_2/recsolos/index.htm</w:t>
              </w:r>
            </w:hyperlink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. Acesso em 23 de Março de 2016.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 xml:space="preserve">Trabalho de Campo. Disponível em: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pt-BR"/>
              </w:rPr>
              <w:t>bibocaambiental.blogspot.com/.../plano-de-aula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pt-BR"/>
              </w:rPr>
              <w:t>trabalho-de-campo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pt-BR"/>
              </w:rPr>
              <w:t>.html. Acesso em 23 de Março de 2016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pt-BR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>Sites, vídeos, livros...filme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5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9485</wp:posOffset>
          </wp:positionH>
          <wp:positionV relativeFrom="paragraph">
            <wp:posOffset>-400050</wp:posOffset>
          </wp:positionV>
          <wp:extent cx="4462145" cy="686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6214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coms.com.br/" TargetMode="External"/><Relationship Id="rId3" Type="http://schemas.openxmlformats.org/officeDocument/2006/relationships/hyperlink" Target="http://revistagloborural.globo.com/GloboRural/0,6993,EEC1702242-1641,00.html" TargetMode="External"/><Relationship Id="rId4" Type="http://schemas.openxmlformats.org/officeDocument/2006/relationships/hyperlink" Target="http://www.infobibos.com/artigos/2006_2/recsolos/index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3:47:00Z</dcterms:created>
  <dc:creator>FERNANDA</dc:creator>
  <dc:description/>
  <dc:language>en-US</dc:language>
  <cp:lastModifiedBy>FERNANDA</cp:lastModifiedBy>
  <dcterms:modified xsi:type="dcterms:W3CDTF">2016-04-26T00:29:00Z</dcterms:modified>
  <cp:revision>2</cp:revision>
  <dc:subject/>
  <dc:title/>
</cp:coreProperties>
</file>